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35022041"/>
            <w:bookmarkStart w:id="1" w:name="__Fieldmark__0_37350220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35022041"/>
            <w:bookmarkStart w:id="3" w:name="__Fieldmark__1_37350220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735022041"/>
            <w:bookmarkStart w:id="5" w:name="__Fieldmark__2_373502204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735022041"/>
            <w:bookmarkStart w:id="7" w:name="__Fieldmark__3_373502204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735022041"/>
            <w:bookmarkStart w:id="9" w:name="__Fieldmark__4_373502204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35022041"/>
            <w:bookmarkStart w:id="11" w:name="__Fieldmark__5_37350220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735022041"/>
            <w:bookmarkStart w:id="13" w:name="__Fieldmark__6_37350220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35022041"/>
            <w:bookmarkStart w:id="15" w:name="__Fieldmark__7_37350220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35022041"/>
            <w:bookmarkStart w:id="17" w:name="__Fieldmark__8_37350220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35022041"/>
            <w:bookmarkStart w:id="19" w:name="__Fieldmark__9_37350220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735022041"/>
            <w:bookmarkStart w:id="21" w:name="__Fieldmark__10_373502204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735022041"/>
            <w:bookmarkStart w:id="23" w:name="__Fieldmark__11_373502204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735022041"/>
            <w:bookmarkStart w:id="25" w:name="__Fieldmark__12_3735022041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